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4. </w:t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color w:val="1E1E1E"/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МЕНЕДЖМЕНТА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color w:val="1E1E1E"/>
          <w:sz w:val="28"/>
          <w:szCs w:val="28"/>
        </w:rPr>
        <w:t>14. 1. Сущность и критерии эффективности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д эффективностью менеджмента мы будем понимать, сложную многогранную категорию, которая отражает характерные особенности экономических, социальных, организационных и иных явлен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Эффективность управления, как социально-экономическая категория, - это результативность данной деятельности, степень рационального использования материальных, финансовых и трудовых ресурсов. Функциональная роль эффективности управления – отражать уровень и динамику его развития, качественную и количественную стороны данного процесс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Эффективность можно различать как потенциальную и реальную. Потенциальная эффективность оценивается предварительно, реальная определяется полученными на практике результата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Эффективность управления бывает тактической и стратегической. Тактическая эффективность отражает получение эффекта в ближайшем времени, стратегическая в будуще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достижении высокой эффективности менеджмента большую роль играют характеристики системы, механизма и процесса (технологии) менеджмента. Однако, эффективность менеджмента всегда изменчива и определяется не только внутренними факторами, но и внешними – состоянием экономики, конкуренцией, социально политической обстановки и др. При этом внешняя и внутренняя эффективность менеджмента должны быть сбалансированы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временная наука выделяет три группы основных принципов, определяющих эффективность менеджмен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нципы приоритетов в менеджменте. Главными из них являются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ритеты человеческого фактора – мотивированная деятельность, профессионализм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нципы критических факторов – учет фактора времени, развитие информационных технологий, корпоративность, как форма эффективного сотрудничества и партнерства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сновные принципы ориентирования – управленческая деятельность включает в себя разработку цели, миссии и стратегии менеджмента, обеспечение качества, создание условий творчества (система «думай сам») и др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чем же состоит проблематика оценки эффективности менеджмента?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первую очередь это связано с тем, что результат может быть как прямым (непосредственным), так и косвенным (отдаленным). Во-вторых, результат может принести социально-экономический, социально-психологический и социально-организационный эффект. В-третьих, мы можем получить исключительно экономический, производственный эффект. Социальный и экономический эффект находятся в постоянном противоречии. Рост социального эффекта может вызывать снижение экономического эффекта и наоборот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Факторы оценки эффективности менеджмент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Для обеспечения эффективности менеджмента необходимо учитывать все влияния на ее же факторы. Но это можно сделать только тогда, когда эти факторы систематизированы и выделены основные и определяющи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Что же такое фактор, по каким признакам их можно классифицировать?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Фактор - момент, существенное обстоятельство в каком-то процессе, явлении. Эффективность управления формируется под воздействием ряда факторов, которые можно классифицировать по следующим признакам: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 продолжительности влияния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 характеру влияния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 степени формализации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зависимости от масштаба влияния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 содержанию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 форме влияния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ссмотрим более подробно основные факторы, оказывающие влияние на эффективность менеджмен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 продолжительности влияния выделяют факторы, влияние которых сказывается на протяжении длительного времени (технический уровень производства, стиль управления и др.) и которые действуют непродолжительное время (прогулы, простои, нарушения трудовой дисциплины и т.п.)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 характеру влияния различают факторы интенсивные и экстенсивные. Первые обеспечивают повышение эффективности менеджмента за счет мобилизации внутренних ресурсов, совершенствование организации труда управленческих работников и улучшение его условий, подготовка кадров управления. Вторые предусматривают привлечение дополнительных ресурсов – увеличение численности управленческого персонала, расширение технического оснащения труда управленцев на качественно неизменной основе и т.д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 степени формализации выделяют количественно измеримые и количественно неизмеримые факторы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зависимости от масштаба влияния факторы можно подразделить на: народно-хозяйственные, отраслевые, на уровне организаций, на уровне подразделен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 содержанию различают факторы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аучно-технические (уровень механизации и автоматизации труда),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онные (рациональная структура аппарата управления, расстановка кадров, документооборот, трудовая дисциплина),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экономические (система материального поощрения и материальной ответственности),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циально-психологические (мотивация труда, межличностные отношения),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хнические,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физиологические (санитарно-гигиенические условия труда) и др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 форме влияния различают факторы прямые (квалификация персонала, состояние оборудования) и косвенные (психологический климат, групповая динамика). Первые непосредственно влияют на эффективность управленческого труда, вторые - опосредованно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аждый из перечисленных факторов может воздействовать на систему управления сам по себе, в отдельности, а также в совокупности с другими. При совместном положительном воздействии они обеспечивают существенный рост результативности менеджмента (за счет синергического эффекта), при отрицательном - снижают ее. Роль менеджеров состоит в том, чтобы планомерно воздействовать на указанные факторы. Рост эффективности должен стать объектом постоянной управленческой деятельности на всех уровнях организаци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ритерии и показатели эффективности управл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оценке управления наибольшую сложность представляет понимание его результата. Можно оценить ресурсы, легко измерить время, трудно оценить результат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Есть конечный результат в котором управление проявляется лишь опосредовано, и можно назвать непосредственный результат, который присущ любому виду деятельности человек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епосредственный результат управления может характеризовать комплекс критериев и показателей эффективност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Что же такое критерий и показатель эффективности управления?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ритерий эффективности - признак, на основании которого производится оценка, определение или классификация чего либо; мерило суждения, оценк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ритерий эффективности - признак, на основании которого производится оценка, определение или классификация чего либо; мерило суждения, оценк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ритерий эффективности управления определяется не только оптимальностью функционирования объекта управления, но и качеством труда персонала, социальной эффективностью (которые мы рассмотрим при изучении последующих вопросов)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ссмотрим вначале критерии эффективности, относящиеся к объекту управления. Современная наука выделяет общие, локальные и качественные критерии эффективности управле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щий критерий – экономические результаты деятельности управляемой подсистемы в целом, т.е. осуществление предприятием (или организацией) своей миссии при наименьших затратах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Группа более частных локальных критериев: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траты живого труда на производство продукции или оказание услуг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траты материальных ресурсов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траты финансовых ресурсов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казатели использования основных производственных фондов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корение оборачиваемости оборотных средств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кращение срока окупаемости капиталовложен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Группа качественных критериев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величение доли продукции высшей категории качества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еспечение экологической чист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ыпуск продукции, необходимой обществу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лучшение условий труда и быта работников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есурсоэнергосбережение и др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ритерием эффективности управления, кроме того, при определенных условиях может быть максимум выпуска продукции или максимум услуг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се эти критерии должны быть отражены в определенной системе показателей экономической эффективности, которые мы рассмотрим во втором вопрос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казатель эффективности – количественная характеристика работы предприятия, косвенно характеризует эффективность управле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акие показатели эффективности как производительность труда, материалоемкость, фондоотдача основных производственных фондов, оборачиваемость оборотных средств, окупаемость капиталовложений условно можно объединить в группу частных или локальных показателе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роме того, выделяют обобщающие показатели: рентабельность и ликвидность. Они отражают результат хозяйственной деятельности и управления в целом но не в полной мере характеризуют эффективность и качество управления трудовыми процессами, производственными фондами, материальными ресурса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казателями, характеризующими работу аппарата управления являются стратегическая эффективность управления и своевременность принятия и осуществления управленческих решен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 оценке эффективности управления необходимо комплексное применение всей системы обобщающих и частных показателей. Эффективность управленческой деятельности применительно к субъекту управления может характеризоваться количественными (экономический эффект) и качественными показателями (социальная эффективность), которые мы рассмотрим во втором и третьем вопросе соответственно.</w:t>
      </w:r>
    </w:p>
    <w:p>
      <w:pPr>
        <w:pStyle w:val="Style14"/>
        <w:shd w:fill="FFFFFF" w:val="clear"/>
        <w:spacing w:before="0" w:after="0"/>
        <w:ind w:firstLine="709"/>
        <w:jc w:val="both"/>
        <w:rPr>
          <w:rStyle w:val="StrongEmphasis"/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14.2. Показатели экономической эффективност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а уровне отдельных предприятий в различных отраслях экономики используются разнообразные группы показателей экономической эффективности. Однако на каждом предприятии оценивается экономическая эффективность использования материальных ресурсов, основных производственных фондов и оборотных средств, капитальных вложений, деятельности персонала, а так же рассчитывается обобщающий показатель, характеризующий экономическую эффективность предприятия в целом.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>
          <w:rStyle w:val="Emphasis"/>
          <w:color w:val="1E1E1E"/>
          <w:sz w:val="28"/>
          <w:szCs w:val="28"/>
        </w:rPr>
        <w:t>Показатель эффективности использования материальных ресурсов.</w:t>
      </w:r>
      <w:r>
        <w:rPr>
          <w:color w:val="1E1E1E"/>
          <w:sz w:val="28"/>
          <w:szCs w:val="28"/>
        </w:rPr>
        <w:t> Снижение материалоемкости продукции – одно из главных направлений повышения эффективности в промышленности и строительстве, так как затраты на материалы составляют более половины затрат на производство продукции этих отраслей. Как правило, это достигается внедрением новых ресурсосберегающих технологий, заменой дорогостоящих материалов более дешевыми.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>
          <w:rStyle w:val="Emphasis"/>
          <w:color w:val="1E1E1E"/>
          <w:sz w:val="28"/>
          <w:szCs w:val="28"/>
        </w:rPr>
        <w:t>Показатель эффективности использования основных производственных фондов.</w:t>
      </w:r>
      <w:r>
        <w:rPr>
          <w:color w:val="1E1E1E"/>
          <w:sz w:val="28"/>
          <w:szCs w:val="28"/>
        </w:rPr>
        <w:t> К основным производственным фондам относятся: средства труда (производственные здания и сооружения, машины, станки, оборудование, транспортные средства и тому подобные) которые участвуют в производстве. Важнейшими направлениями повышения эффективности использования основных фондов являются: повышение коэффициента сменности работы предприятия, сокращение потерь рабочего времени оборудования и др.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>
          <w:rStyle w:val="Emphasis"/>
          <w:color w:val="1E1E1E"/>
          <w:sz w:val="28"/>
          <w:szCs w:val="28"/>
        </w:rPr>
        <w:t>Показателем эффективности капитальных вложений.</w:t>
      </w:r>
      <w:r>
        <w:rPr>
          <w:color w:val="1E1E1E"/>
          <w:sz w:val="28"/>
          <w:szCs w:val="28"/>
        </w:rPr>
        <w:t> Как известно, оптимальный срок окупаемости капитальных вложений не должен превышать двух лет.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>
          <w:rStyle w:val="Emphasis"/>
          <w:color w:val="1E1E1E"/>
          <w:sz w:val="28"/>
          <w:szCs w:val="28"/>
        </w:rPr>
        <w:t>Показателем, характеризующим эффективность деятельности персонала.</w:t>
      </w:r>
      <w:r>
        <w:rPr>
          <w:color w:val="1E1E1E"/>
          <w:sz w:val="28"/>
          <w:szCs w:val="28"/>
        </w:rPr>
        <w:t> Повышение производительности труда зависит от ряда факторов: технического уровня производства, квалификации работников, качества и наличия в необходимом количестве материалов и т.д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Материалоемкость, фондоотдача, окупаемость капиталовложений – это показатели характеризующие экономическую эффективность использования отдельных ресурсов. Между тем, на каждом предприятии необходимо определить обобщающий показатель, позволяющий оценить эффективность работы предприятия в целом. В условиях рынка таким показателем служит рентабельность, как отношение полученной прибыли к издержка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ентабельность качественно характеризует работу предприятия и отражает сопоставление прибыли со всеми затратами. В различных отраслях на уровне отдельных предприятий могут иметь место специфические особенност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веденные показатели экономической эффективности менеджмента являются статически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Достоверность показателей эффективности возрастает, если при анализе форм эффективности менеджмента учитывается ее динамический аспект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связи с этим показатели эффективности менеджмента целесообразно рассматривать в динамике посредством регистрации и сравнения изменений за два или более периода.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>
          <w:rStyle w:val="Emphasis"/>
          <w:color w:val="1E1E1E"/>
          <w:sz w:val="28"/>
          <w:szCs w:val="28"/>
        </w:rPr>
        <w:t>Динамический показатель эффективности менеджмента.</w:t>
      </w:r>
      <w:r>
        <w:rPr>
          <w:color w:val="1E1E1E"/>
          <w:sz w:val="28"/>
          <w:szCs w:val="28"/>
        </w:rPr>
        <w:t> Динамику экономической эффективности менеджмента характеризует также сравнение этих показателей за два или более периода, дающее показатель относительного изменения эффективности менеджмен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веденные динамические показатели целесообразно рассчитывать также при осуществлении коренных изменений системы управления организацией, при сравнении различных вариантов совершенствования системы управления. Оценка реальной взаимосвязи конкретных показателей эффективности менеджмента и перечисленных характеристик системы управления позволяет диагностировать систему управления, вскрывать ее потенциальные возможности, определять пути совершенствования.</w:t>
      </w:r>
      <w:r>
        <w:br w:type="page"/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14.3. Повышение эффективности управл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аковы основные мероприятия повышения экономической эффективности управления?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лучшение показателей эффективности деятельности организации возможно в результате разработки и реализации организационно-технических мероприятий комплексно отражающих пути роста экономической эффективности управле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едлагается следующая классификация мероприятий, связанных с ростом результата и снижением затрат ресурсов: технические, организационные, социально-экономически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хнические мероприятия направлены на совершенствование технологий, оборудования, режимов переработки сырья, качества применяемых ресурсов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онные мероприятия направлены на совершенствование организации учета, производства и труда, сокращения цикла производства, ремонта и экономии ресурсов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циально-экономические мероприятия направлены на улучшение условий труда и отдыха, применение мер стимулирования и ответственности, мотивации роста качества и производительности труда, развития корпоративного духа во имя целей организаци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rStyle w:val="StrongEmphasis"/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14.4. Социальная оценка эффективност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ак же можно характеризовать социальную эффективность?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ценка социальной эффективности отражает социальный результат управленческой деятельности и характеризует степень использования потенциальных возможностей коллектива для осуществления миссии фирмы, ее общественную значимость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казатели социальной эффективности управления характеризуются только результирующими составляющими, основные из них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вышение научно-технического уровня управле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ровень интеграции процессов управле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вышение квалификации менедже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овышение уровня обоснованности принимаемых решений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формирование организационной культуры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правляемость системы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довлетворенность трудом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воевание общественного доверия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иление социальной ответственности организации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экологические последств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Каким показателем можно оценить вклад менеджера в деятельность организации?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зависимости от постановки цели при определении результата деятельности менеджера выбираются соответствующие формы ее оценки. В настоящее время наиболее широкое применение получили следующие формы оценки деятельности менеджера: анкетирование, психологический аудит, собеседование, графологический анализ, изучение кадровых документов, оценочные испыта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Формы оценки менеджера: анкетирование, психологический аудит, собеседование, графологический анализ, изучение кадровых документов, оценочные испыта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Исходя из форм, оценку деятельности менеджера, можно разделить на два главных направления. Это оценка эффективности труда менеджера и оценка качеств менеджер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ценка эффективности труда менеджера, в свою очередь, является комплексным процессом и состоит из следующих этапов: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ценка личного вклада менеджера в деятельность организаци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ценка эффективности использования рабочего времени менеджера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ценка результатов работы менеджера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ценка содержания труда менеджер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Личностные и профессиональные качества менеджера являются теми средствами, которые применяются им каждодневно в процессе анализа и принятия управленческих решений, контроля, за их выполнением. При проведении аттестации работников, как правило, оценка проводится по трем группам качеств: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офессионализм и компетентность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деловые качества;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личные характеристик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начительное место в оценке деятельности менеджера занимает проблема определения личного вклада менеджера в итогах деятельности компании. В настоящее время существует несколько подходов к решению данной проблемы, а именно: определять личный вклад по удельному весу заработной платы работников аппарата управления в себестоимости готовой продукции или измерять личный вклад с помощью показателя выработки на одного работающего с учетом сложности труда и качества продукции. Но в конечном итоге предлагаемые варианты сводятся к их первоначальному назначению – вычислению затрат предприятия на содержание аппарата управления, что не отвечает поставленной задаче – определению личного вклада управленц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rStyle w:val="StrongEmphasis"/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rStyle w:val="StrongEmphasis"/>
          <w:color w:val="1E1E1E"/>
          <w:sz w:val="28"/>
          <w:szCs w:val="28"/>
        </w:rPr>
        <w:t>14.5. Оценка вклада менеджера в эффективность управления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Чем можно измерить персональный вклад менеджера в деятельность организации? Интересный подход к оценке личного вклада нашли в японской корпорации «Сони». Он подразумевает измерение вклада менеджера с помощью управленческой добавленной стоимост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правленческая добавленная стоимость – это разница между расходами предприятия на содержание менеджеров и ценностью, которая ими создается. Управленческая добавленная стоимость рассчитывается с учетом добавленной бизнесом стоимости и добавленной акционерами стоимости:</w:t>
      </w:r>
    </w:p>
    <w:p>
      <w:pPr>
        <w:pStyle w:val="Formula"/>
        <w:pBdr>
          <w:top w:val="single" w:sz="12" w:space="4" w:color="7F0000"/>
          <w:left w:val="single" w:sz="12" w:space="4" w:color="7F0000"/>
          <w:bottom w:val="single" w:sz="12" w:space="4" w:color="7F0000"/>
          <w:right w:val="single" w:sz="12" w:space="4" w:color="7F0000"/>
        </w:pBdr>
        <w:shd w:fill="FFFFFF" w:val="clear"/>
        <w:spacing w:before="0" w:after="0"/>
        <w:ind w:firstLine="709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ДС = ДБС – ДАС – ОИ – УИ</w:t>
      </w:r>
    </w:p>
    <w:p>
      <w:pPr>
        <w:pStyle w:val="Normal"/>
        <w:shd w:fill="FFFFFF" w:val="clear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ДС – управленческая добавленная стоимость;</w:t>
      </w:r>
    </w:p>
    <w:p>
      <w:pPr>
        <w:pStyle w:val="Normal"/>
        <w:shd w:fill="FFFFFF" w:val="clear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ДБС – добавленная бизнесом стоимость;</w:t>
      </w:r>
    </w:p>
    <w:p>
      <w:pPr>
        <w:pStyle w:val="Normal"/>
        <w:shd w:fill="FFFFFF" w:val="clear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ДАС – добавленная акционерами стоимость;</w:t>
      </w:r>
    </w:p>
    <w:p>
      <w:pPr>
        <w:pStyle w:val="Normal"/>
        <w:shd w:fill="FFFFFF" w:val="clear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И – операционные издержки;</w:t>
      </w:r>
    </w:p>
    <w:p>
      <w:pPr>
        <w:pStyle w:val="Normal"/>
        <w:shd w:fill="FFFFFF" w:val="clear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И – управленческие издержк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Emphasis"/>
          <w:color w:val="1E1E1E"/>
          <w:sz w:val="28"/>
          <w:szCs w:val="28"/>
        </w:rPr>
        <w:t>Добавленная акционерами стоимость</w:t>
      </w:r>
      <w:r>
        <w:rPr>
          <w:color w:val="1E1E1E"/>
          <w:sz w:val="28"/>
          <w:szCs w:val="28"/>
        </w:rPr>
        <w:t> – это величина дохода, который могли бы получить акционеры при альтернативном инвестировании собственного капитала. Объем добавленной акционерами стоимости может выражаться банковской процентной ставкой, умноженной на величину собственного капитал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Emphasis"/>
          <w:color w:val="1E1E1E"/>
          <w:sz w:val="28"/>
          <w:szCs w:val="28"/>
        </w:rPr>
        <w:t>Операционные издержки</w:t>
      </w:r>
      <w:r>
        <w:rPr>
          <w:color w:val="1E1E1E"/>
          <w:sz w:val="28"/>
          <w:szCs w:val="28"/>
        </w:rPr>
        <w:t> – это фонд заработной платы, амортизационные исчисления, а так же текущие расходы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Emphasis"/>
          <w:color w:val="1E1E1E"/>
          <w:sz w:val="28"/>
          <w:szCs w:val="28"/>
        </w:rPr>
        <w:t>Управленческие издержки</w:t>
      </w:r>
      <w:r>
        <w:rPr>
          <w:color w:val="1E1E1E"/>
          <w:sz w:val="28"/>
          <w:szCs w:val="28"/>
        </w:rPr>
        <w:t> – это расходы на содержание управленческого персонал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Emphasis"/>
          <w:color w:val="1E1E1E"/>
          <w:sz w:val="28"/>
          <w:szCs w:val="28"/>
        </w:rPr>
        <w:t>Добавленная бизнесом стоимость</w:t>
      </w:r>
      <w:r>
        <w:rPr>
          <w:color w:val="1E1E1E"/>
          <w:sz w:val="28"/>
          <w:szCs w:val="28"/>
        </w:rPr>
        <w:t> – это разница между величиной общего дохода фирмы от реализации товаров и услуг и объемов затрат и налогов. В затраты включаются: расходы на сырье и материалы, запасные части, электроэнергию, услуги, платежи по банковским кредитам.</w:t>
      </w:r>
    </w:p>
    <w:p>
      <w:pPr>
        <w:pStyle w:val="Formula"/>
        <w:pBdr>
          <w:top w:val="single" w:sz="12" w:space="4" w:color="7F0000"/>
          <w:left w:val="single" w:sz="12" w:space="4" w:color="7F0000"/>
          <w:bottom w:val="single" w:sz="12" w:space="4" w:color="7F0000"/>
          <w:right w:val="single" w:sz="12" w:space="4" w:color="7F0000"/>
        </w:pBdr>
        <w:shd w:fill="FFFFFF" w:val="clear"/>
        <w:spacing w:before="0" w:after="0"/>
        <w:ind w:firstLine="709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ДБС = ОД – ЗН</w:t>
      </w:r>
    </w:p>
    <w:p>
      <w:pPr>
        <w:pStyle w:val="Normal"/>
        <w:shd w:fill="FFFFFF" w:val="clear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Д – общий доход фирмы;</w:t>
      </w:r>
    </w:p>
    <w:p>
      <w:pPr>
        <w:pStyle w:val="Normal"/>
        <w:shd w:fill="FFFFFF" w:val="clear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Н – затраты и налог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трицательное значение УДС говорит о неэффективной деятельности менеджер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Для более подробного анализа деятельности менеджера вводится показатель рентабельности управле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ентабельность управления – это отношение управленческой добавленной стоимости к управленческим затратам, аналогичное понятию рентабельности инвестирова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трицательная рентабельность управления требует оптимизации структуры управле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условиях отсутствия единой методики определения личного вклада, данный подход может применяться наиболее результативно в случае, если определяется личный вклад целого подразделения управленческих работников, группы менеджеров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а современном этапе в производственной и управленческой деятельности интеллектуальным дополнением к экономике и современной организации различной деятельности становится человеческий фактор.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1">
    <w:name w:val="s1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ula">
    <w:name w:val="formula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8:58:00Z</dcterms:created>
  <dc:creator>Armani</dc:creator>
  <dc:description/>
  <cp:keywords/>
  <dc:language>en-US</dc:language>
  <cp:lastModifiedBy>Armani</cp:lastModifiedBy>
  <dcterms:modified xsi:type="dcterms:W3CDTF">2020-10-13T12:43:00Z</dcterms:modified>
  <cp:revision>9</cp:revision>
  <dc:subject/>
  <dc:title/>
</cp:coreProperties>
</file>